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28916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16877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409100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981758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20473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11195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52697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366191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121631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633088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223388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