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9429095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840092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