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930848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716213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360167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033661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