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22005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04818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60430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27396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217347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0814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87195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22880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