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dit Version 5.2, August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nedit.doc,v 1.4.2.3 2001/09/20 19:30:27 tringali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tandard GUI (Graphical User Interface) sty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lain-text files.  Users of Macintosh and M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hould find NEdit a familiar and comfortable environment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of the standard menu, dialog, editing, and mouse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 the standard shortcuts to which the users of modern GU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ccustomed.  For users of older style Unix editors,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ly 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available from http://nedit.org.  The optional "nc" (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program is also available for users who want to run 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s of interest to new users are listed under the "Basic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op-level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lso read the introductory section under the "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, the Undo command in the Edit menu can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.  NEdit does not change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choose Open... from the file menu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open in the pop-up dialog that appears and click on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n any number of files at the same time.  Each file will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window.  Using Open... rather than re-typing the NEdi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itional copies of NEdit, will give you quick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pen via the Windows menu, and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pen the same file twice.  NEdit has no "main" window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long as at least one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pty (Untitled) window displayed, just begi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create a new Untitled window, choose New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 a name and save its contents to the disk, choose Sav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periodic backups of the file you are edi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in the event of a problem such as a system crash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X server crash.  These files are saved under the name ~filenam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or _filename (on VMS), where filename is the name o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an NEdit process is killed, some of these backup fil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(To remove one of these files on Unix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~ (tilde) character with a (backslash) to preven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as a specia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substitut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menus for pulling down men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move the keyboard focus around a dialog, use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e of the buttons in a dialog is usually drawn with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, outline.  This button can be activated by pressing Return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r Dismiss button can be activated by pressing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called Keyboard Shortcu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maintain alignment of text within and to the right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lipboard, an imaginary area that temporarily stores text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remental is yet another variation on searching, wher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riggers a new search.  Incremental searching is generally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something in a file, because it gives you the immediate feed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your search is progressing, so you never need to typ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sufficient search string to reac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1 (left) 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2 (middle) 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3 (right)    Quick-access programmable menu and pa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    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    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uple Click 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      Adjusts (extends or shrinks) the selection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 existing selection, begins a new sel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Click    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      Selects text between where the mouse wa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      Selects rectangle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Pops up the background menu (programmed from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 -&gt; 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Pan scrolling.  Scrolls the window both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ly, as if 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ing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Moves the primary selection to the clicked position,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  Move the secondary selection, deleting it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  If there is a primary selection, the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e primary selection 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moves the secondary selection to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 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   Leaves a copy of the original selection in plac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4 and 5 are usually represented by a mouse wheel nowaday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scroll up/down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utton in a dialog is usually marked with a thick indented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moves the keyboard focus to the next item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tems in dialogs have an underline under one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space deletes one character, Ctrl+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mmands to make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Backspace deletes one character, Ctrl+ Backspace dele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      Move the cursor backward one word (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   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   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Up         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own    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  Return with automatic indent, regardless of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  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  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  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  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  Copy the primary selection to the clipboard (same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item or ^C) 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 the character before the cursor. (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lete the character after the cursor, see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  Cut, remove the currently selected text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board. (same as 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  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  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 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Make the menu bar active for keyboard input (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matched to the labeled keys, such as Remove, Next-screen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within paragraphs and let NEdit make the line brea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tinuous wrapping, paragraph filling is not entir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explicitly where to operate, and that is what Fill Paragraph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for leading indents, bullet points, numbered paragraph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a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terprets the right edge of the selection as the requested wra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in-text is probably the simplest and most interchange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world, there is still variation in what plain-text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Plain-text files can differ in character se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an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et differences are the most obvious and p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portability, they affect NEdit only indirectly via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zation mechanisms common to all X applications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 will probably never see character-set relat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NEdit can not display Unicode text files, or any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n MS DOS format file and a Unix form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nes are terminated.  Unix uses a single newline character. 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riage-return and a newline.  NEdit can read and writ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nternally, it uses the single character Unix standard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MS DOS format files based on the line termin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are judged to be DOS format if all of the first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, within a maximum range, are DOS-style.  To change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dit writes a file from DOS to Unix or visa versa, use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 or un-check the MS DOS Form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ithin text files can vary among individual users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Both Windows and MacOS make frequent use of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mplicit right margin.  In these files, wrapp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displays them.  Files of this style also exist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are not supported by all Unix utilitie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properly in NEdit, you have to select the wrap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 Wrapping modes are discussed in the sections: Customiz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Basic Operation -&gt; Shifting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nd most minute of format differences is the terminating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, like vi and approximately half of Unix editors, enfor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ewline on all of the files that it writes.  NEd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x compilers and utilities require it, and fail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hich do not have it.  Emacs does not enforce this rul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which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(regex's) are useful as a way to match in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can be used in the `Find...' and `Replace...' searc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core of Color Syntax Highlighting patterns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a search dialog, simply click on the `Regular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is a specification of a pattern to be matched in the search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nsists of a sequence of tokens, each being ab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r a sequence of characters in the text, or asse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within the text has been reached (the latter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)  Tokens (also called atoms) can be modified by adding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quantifier tokens immediately after the token.  A qua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times the previous token must be match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be grouped together using one of a number of grouping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eing plain parentheses.  Tokens that are group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ively considered to be a regex atom, since this new larg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dified by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can also be organized into a list of alternatives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th pipe characters, `|'.  This is called alternation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for each alternative listed, in the order specified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sults or the list of alternatives is exhausted (see "Alte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Me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-escaped dot (`.') appears in a regex, it means to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By default dot will not match a newline charac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changed (see help topic "Grouping", item "Matching Newlin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lass, or range, matches exactly one character of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atching are limited to those specified by the class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ot token, by default negated character clas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ut can be ma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considered special within a clas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rest of regex syntax as follows. I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`]' character (second character if the first character is `^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character and part of the class character set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r last character is `-'.  Outside of these rules,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-' form a character range which include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s well.  For example, `[^f-j]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^fghij]' and means to match any character that is not `f', `g', `h', `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assertions that you are at a very specific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.  NEdit regular expressions support the following anch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B token ensures that the left and right charac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, or that both left and right characters are non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urrently word anchors check only one character, e.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chor `&lt;' only asserts that the left character is a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milarly the right word anchor check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specify how many times the previous regular expression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the search text.  Some quantifiers can produce a lar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nd can in some instances completely lock up NEdit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ested quantifiers, especially those of the maximal matching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aximal matching, or "greed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inimal matching, or "laz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quantifier is the counting quantifier, or brace quantifi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in' is omitted, it is assumed to be zero.  If `max' is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finity.  Whether specified or assumed, `min'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`max'.  Note that both `min' and `max' are limited to 655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mitted, then the construct is the same as `*'.   Note that `{,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are both valid brace constructs.  A single number appea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.g. `{3}' is short for the `{min,min}' construct, or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'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`{1}' and `{1,1}' are accepted by the syntax, bu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since they mean to match exactly once, which is 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fficiency, certain combinations of `min' and `max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*', `+', or `?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0} and {0,0} are meaningless and will generate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quantifiers can also be "lazy".  For example {2,5}? would try to m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, and will only match 3, 4, or 5 times if tha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an over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lternative patterns to match can be specified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pipes, `|'.  An example of alternation would be `a|be|se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', or `be', or `sea'.  Each alternative can be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.  The alternatives are attemp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n empty alternative can be specified if desired, e.g. `a|b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mpty alternative can match nothingness (the empty str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press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the form `(?#&lt;comment text&gt;)' and can be inserted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execution of the regular expression.  They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very complex regular expressions.  Note that a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(?#' and ends at the first occurrence of an ending paren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ular expression... period.  Comments do not recognize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ex, most ordinary characters match themselves.  For example, `ab%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anywhere `a' followed by `b' followed by `%' appear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haracters that ar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Many of these characters have escape sequences (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) assigned to represent them.  NEdit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special meaning to the regex syntax are calle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Edit provides the following escape sequences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regex syntax can be specified as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or EBCDIC) character, except null, can be specifi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escape or a hexadecimal escape, each beginning with \0 or \x (or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example, \052 and \X2A both specify the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or null (\00 or \x0) are not vali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ny escape that exceeds \0377 or \xFF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have any additional character(s) interpreted liter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77 will be interpreted as \077 (a `?' character) followed by `7' since \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\0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igit will also end an octal or hexadecimal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1 will cause an error since `9' is not within an octal escap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gits (0-7) and truncation before the `9' yields \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efines some escape sequences that are handy shortcut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a-z, A-Z, 0-9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, \L, \S, and \W are the same as the lowerca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racter class is negated.  For example, \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[0-9]', while \D is equivalent to `[^0-9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pe sequences can also be used within a character cla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\l_]' is the same as `[a-zA-Z_]'.  The escape sequen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octal and hexadecimal escapes are also vali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character class, the following escape sequenc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y' token matches any single character that is on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cognizes as a word delimiter character, while the `\Y' tok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a word delimiter character.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ynamic in nature, meaning that the user can chang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ettings.  For this reason, they must b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engine.  As a consequence of this, `\y' and `\Y'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character cla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are of the form `(&lt;regex&gt;)' and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regular expressions.  Parentheses can be n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entheses, nested or otherwise, is limited to 50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matched by the regular expression between a match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captured and available for text substitutions and back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 Capturing parentheses carry a fairly high overhead bo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and execution speed, especially if quantified by `*' or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are of the form `(?:&lt;regex&gt;)' and facilit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 not incur the overhead of normal capturing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unted when determining numbers for capturing parenthe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backreferences and substitutions.  Because of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pturing parentheses allowed in a regex, it is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constructs are of the form `(?=&lt;regex&gt;)'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assertion of the enclosed regular expression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regular expression contained in the positive look-ahea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If it succeeds, control is passed to the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the text that was consumed by the positive look-ahea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(backtracked) to the place in the text where the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positive look-ahead is the manual implementation of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crimination optimization.  You can include a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aracter class which lists every charac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complex) regular expression could possibly start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ter out match attempts that can not possi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 takes the form `(?!&lt;regex&gt;)' and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except that the enclosed regular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can be particularly useful when you have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you want to exclude some special cases. 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with a negative look-ahead that covers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enthetical constructs that control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insensitive; `AbcD' and `aBCd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sensitive;   `AbcD' and `aBCd'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ase sensitive by default, i.e `(?I&lt;regex&gt;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ll regular expression token types respond appropriately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including character classes and backreferenc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verhead involved when case insensitivity is in effect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converting each character compar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gular expressions by default handle the matching of new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eem natural for most editing tasks.  There 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require finer control over how newlines are mat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dit regular expressions will NOT match a newli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ex tokens: dot (`.'); a negated character class (`[^...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hortcuts for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newlines can be controlled for the `.' token,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the `\s' and `\S' shortcuts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don'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N&lt;regex&gt;)'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in parentheses, none of the parenthetical construc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at is desired, the construct must be wrapped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`((?i&lt;regex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tical constructs can be nested as deeply as des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which have a limit of 50 sets of parenthes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s allow you to match text captur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t some latter position in your regular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specified using a single backslash followed by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(example: \3).  Backreferences have similar syntax t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are different from substitutions in that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not the substitution string. The numb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identifies which set of text capturing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associated with. The text that was most recent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entheses is used by the backreference to attempt a match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open parentheses are counted from left to righ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 the backreference `\3' will try to match another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matched by the third set of capturing parenthes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ular expression `(\d)\1' could match `22', `33', or `0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ch `19' or `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must be associated with a parenthetical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expression `(\w(\1))' contains an invalid back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theses are not complet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are used to replace text match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substitution string is mostly interpreted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above for special characters, and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scapes are treated the same way by a substitution str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contains the `&amp;' character, NEdit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hat was matched by the `Find...' operation.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done by inserting a `\' followed by a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that represents the string matched by a parenthesized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These expressions are numbered left-to-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ext inserted by `&amp;' or `\1', `\2', ... `\9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preceding them with `\U', `\u', `\L', or `\l'.  `\u' and `\l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inserted entity, while `\U' and `\L'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ity to upper or low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 can be used to program automat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 following are search and replac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`C' language subroutine `get_x', revers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s, add a third parameter of NULL, and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get_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alternativ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 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, or `?', the net effect is that the longest possible match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that spans at least two lines.  Not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P address (not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character US Postal state abbreviatio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ook on the care and feeding of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either the opposite character ('Delimiter')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'Range') if the opposite character is 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after it, and choose Find Matching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://ftp.nedit.org/pub/v5_0_2/con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in this release must still be considered somewhat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programming languages and other types of structu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.  Ctags creates index files correla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eclarations with their locations in C, Fortran, o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 (See the ctags manual page for more information).  Ctag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ags" which can be loaded by NEdit.  NEdit can manag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files simultaneously.  Tag collisions are handled with a pop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decide which tag to use.  In 'Smart' mode N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tag based on the scope of the file or module.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ags file enables NEdit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highlighted function or data structur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load a tags file, select "Load Tags File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gs file to load, or specify the name of the tags file o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a tags file, select "Un-load Tags File" from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gs files.  NEdit will keep track of tags file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timestamp on the files, and automatically update the tags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.., decide how or how many times you want it repeated,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hree data types: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integer values and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strings and integers can be used interchangeably. 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teger value, it can be used as an integer. 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n-fractional numbers in the range of -2147483647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Backslash   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Double quote   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Newline   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lu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rator" for concatenating two strings is the absence of a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contain either strings, integers, or other arrays.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, which means that they relate two pieces of information,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 The key is always a string; if you use integers they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a given key is in an array, use the i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side of the in keyword is an array, the result is true if eve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array is in the right array. Array values are not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through all the keys of an array use the for looping construct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in any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an be removed from an array using the dele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an array can be determined by referenc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d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combined with some operators. All the following opera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keys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arrays: 'result' is a new array containing keys from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plicates are present values from 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x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keys: 'result' is a new array containing all keys from x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keys: 'result' is a new array containing all key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x and y. The values from 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x |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s: 'result' is a new array containing keys which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 or y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keys are encountered using the + and &amp; operators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ray on the right side of the operators are used for the resul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operators are array only, meaning both the left and right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must be arrays. The results are also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keys can also contain multipl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in the expected wa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follow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indices are part of one string, separat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 (ASCII 0x18). The first key in the above example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xtract one of the keys, you can use split(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 as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for the existence of multi-dimensional arr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$sub_sep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need $sub_sep if you want to use the 'i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read-only and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ctive_pane -- Index of the current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uto_indent -- Contains the current preference for auto indent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ff", "on" or "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splay_width -- Width of the current pa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menu, value is the distance between emulated tab stops.  I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pty_array -- An array with no elements. This can be used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to an empt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ile_format -- Current newline format that the file will be saved with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unix", "dos" or "macinto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nt_name -- Contains the current plain tex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nt_name_bold -- Contains the current bold tex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nt_name_bold_italic -- Contains the current bold-italic tex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ont_name_italic -- Contains the current italic text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ghlight_syntax -- Whether syntax highligh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cremental_backup -- Contains 1 if incremental auto sav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ncremental_search_line -- Has a value of 1 if the preferenc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ways show the incremental search line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ocked -- True if the file has been lock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ke_backup_copy -- Has a value of 1 if original file is kept in a backup file on save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ax_font_width -- The maximum font width of all the active styles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styles are only considered if syntax highlight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in_font_width -- The minimum font width of all the active styles.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styles are only considered if syntax highligh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_display_lines -- The number of lines visible i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n_panes -- The number of panes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overtype_mode -- True if in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ead_only -- True if the file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lection_left, $selection_right -- Left and right character off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(primary) selection in the current window, or -1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erver_name -- Name of the current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how_line_numbers -- Whether line numbers are shown next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how_matching -- Contains the current preference for show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, such as "[]" and "{}" pairs. Can be "off", "delimiter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tatistics_line -- Has a value of 1 if the statistics line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ub_sep -- Contains the value of the array sub-script sepa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_line -- The line number of the top line of the currently active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rap_margin -- The right margin in the current window for text 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rap_text -- The current wrap text mode. Values are "none", "aut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name) -- Get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dialog(message, text, btn_1_label, btn_2_label, ...) --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mpting the user to choose a line from the given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gument is a message string to be used as a titl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escribing the list.  The second string provides the lis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string in which list entries are separ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Up to seven additional optional arguments repres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ttons to appear along the bottom of the dialog. 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selected by the user as the function value (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) or the empty string if none was selected,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pressed (the first button is number 1), in $list_dialog_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loses the dialog via the window close bo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mpty string, and $list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s of a search string in a string with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", "case" or "regex".  The default search type is "liter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ndow with string.  If string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-selecte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  Arguments are: 1: string to search for, 2: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 Optional arguments may include the strings: "wrap"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wrap around the beginning or end of the string, "backw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o change the search direction ("forward" is 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", "case" or "regex" to change the search typ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teral").  Returns the starting position of the match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atched.  Also returns the ending position of the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etween a starting and ending position, and confin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function value, and the command's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string, separation_string [, search_type]) -- Splits a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specified. Optionally the search_type argument can specify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ion_string is interpreted. The default is "literal".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rray with keys beginn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compare(string1, string2 [, consider-case]) -- Compar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0 if they are equal, -1 if string1 is less than string2 or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1 is greater than string2. The default is to do a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. Optionally a "nocase" argument can be suppli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ignore ca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election()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["prompt" | "save" | "nosav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[search_direction] [, search-type] [, keep-dialo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search_string [, search-direction] [, search-type] [, search-wr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[search-direction] [, search-wr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[search-direction] [, search-wrap] [, non-regex-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[search-direction] [, search-type] [, keep-dialog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search-string, replace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, search-wr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[search-direction] [, search-wr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[tag-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  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     Either "literal", "case", "word", "caseWord", "reg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regexNo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   Either "literal". "case", "word", or "case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     Either "wrap" or "nowra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-case       Either "case" or "noc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     Either "keep" or "nokee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      The mark command limits users to single letters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cros,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 or shell)    Name of the command exactly as specified i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nu-item-name     Menu or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auto_indent("off" | "on" | "smart") -- Set auto inden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em_tab_dist(em-tab-distance) -- Set the emulated tab siz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-tab-distance value of 0 or -1 translates to no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-tab-distance must be small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fonts(font-name, italic-font-name, bold-font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-italic-font-name) -- Set all the fonts used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highlight_syntax([0 | 1]) -- Set syntax highlighting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A value of 0 turns it off and a value of 1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incremental_backup([0 | 1]) -- Set incremental backup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A value of 0 turns it off and a value of 1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incremental_search_line([0 | 1]) -- Show or hide the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the current window.  A value of 0 turns it off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it on.  If no 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language_mode(language-mode) -- Set the language mod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If the language mode is "" or unrecognized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locked([0 | 1]) -- This only affects the locked status of a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d-only status. Permissions are NOT changed.  A value of 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ff and a value of 1 turns it on. If no parameters are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make_backup_copy([0 | 1]) -- Set whether backup copies are ma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for the current window.  A value of 0 turns it off an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urns it on.  If no 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overtype_mode([0 | 1]) -- Set overtype mode for the current window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0 turns it off and a value of 1 turns it on. 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how_line_numbers([0 | 1]) -- Show or hide line numb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A value of 0 turns it off and a value of 1 turns it 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how_matching("off" | "delimiter" | "range") -- Set show matchin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atistics_line([0 | 1]) -- Show or hide the statistic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A value of 0 turns it off and a value of 1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tab_dist(tab-distance) -- Set the size of hardware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-distance must must be a value greater than 0 and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_use_tabs([0 | 1]) -- Set whether tabs are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0 turns it off and a value of 1 turns it 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upplied the op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wrap_margin(wrap-width) -- Set the wrap width for text wr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A value of 0 means to wrap at window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wrap_text("none" | "auto" | "continuous") -- Set wrap tex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_character(["nobell"]) -- Moves th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_paragraph(["nobell"]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or if the cursor is already at the beginning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the beginning of the previous paragraph.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_word(["nobell"]) -- Moves the cursor to the beginning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if the cursor is already at the beginning of a word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beginning of the previous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_of_file(["scrollbar"]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next_character(["nobell"]) -- If a primary selection exist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tents. 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previous_character(["nobell"]) -- If a primary selec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its contents.  Otherwise, deletes the charac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next_word(["nobell"]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 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previous_word(["nobell"]) -- If a primary selection exist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to_start_of_line(["nobell"]) -- If a primary select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its contents. Otherwise, deletes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_to_end_of_line(["nobell"]) -- If a primary selection exists,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ontents. Otherwise, deletes the characters betwee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f_file(["scrollbar"]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(["nobell"]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_pane([relative-pane] | [positive-index] | [negative-index])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cus to the requested pane.  Possi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-pane is one of "first", "last", "next", "previ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-index are numbers greater than 0. 1 is the same as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-index are numbers less than 0. -1 is the as "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character(["nobell"]) -- Moves the cursor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paragraph(["nobell"]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ragraph. Paragraphs are defined as regions of text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_word(["tail"] ["nobell"]) -- Moves the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word.  Word delimiters are user-settable, and defined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wordDelimiters.  If the "tail" argument is supplie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to the end of the current word or the end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if the cursor i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tion of grab focus follows immediately, it selects a whol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_string("string") --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_select("direction" [, "nobell"]) -- Moves the cursor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ion" ("left", "right", "up", or "down") and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  Same as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selection and inserts it at the cursor, or if pending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n and there is a primary selection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econdary selection exists,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page(["stutter"] ["column"] ["scrollbar"] ["nobell"]) --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scroll forward one page.  The parameter "stutter"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bottom of the display,unless it i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ill page down.  The parameter "column" will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left(["scrollbar"] ["nobell"]) -- Move the cursor and scroll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_right(["scrollbar"] ["nobell"]) -- Move the cursor and scroll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_page(["stutter"] ["column"] ["scrollbar"] ["nobell"]) --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scroll backward one page. The parameter "stutter"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to the top of the display,unless it is already t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age up.The parameter "column" will maintain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while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down(["nobell"]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hift_down(["nobell"]) -- Same as process_down("extend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shift_up(["nobell"]) -- Same as process_up("extend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up(["nobell"]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_window([relative-window] | [positive-index] | [negative-index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the current focused window to the front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.  Possi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-pane is one of "first", "last", "next", "previo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-index are numbers greater than 0. 1 is the same as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-index are numbers less than 0. -1 is the as "l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left(nPixels) -- Scroll the display left by n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right(nPixels) -- Scroll the display right by n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up(nLines) -- Scroll the display up (toward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to_line(lineNum) -- Scroll to position line number lineNum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selection, or reposition the primary text being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wo optional arguments, "copy", and "overlay".  "copy"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dragged text at the site at which the drag began.  "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drag in overlay mode, meaning the dragged text is lai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isting text, obscuring and ultimately deleting it when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selection, depending on whether the mouse is pres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Keyboard 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the "extend" argument as well as mouse dragg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imary and secondary selections can take the optional keyword "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make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ine that accepts the "scrollbar" argument will move the displa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ccept the "nobell" argument will fail silently without b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argument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) take effect immediately and refer to the current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Search Line -- Keep the incremental search bar (Searc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cremental) permanently displaye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ine Numbers -- Display line numbers to the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ture NEdit sessions if saved with the Save Defaul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es -- Define language recognition information (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mode from file name or content) and set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Collisions -- How to react to multiple tags for the same name. 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ection: Features for Programmers -&gt;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 (ctags).  In Show All mode, all matching ta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alog.  In Smart mode, if one of the matching tag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, that tag is chosen, without display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- Presents search results in dialog form, asks before wra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ack around the beginning (or end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Around - Search and Replace operation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beginning (or end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On Search Wrap - Beep when Search and Replace operation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beginning (or end) of the file (only if Wrap 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Dialogs Up - Don't pop down Replace and Find boxes aft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place Scope - Initial setting for the sco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/Find dialog, when a selection exists.  It can be either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", "In Selection", or "Smart".  "Smart" results in "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ize of the selection is smaller than 1 line, and to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Highlighting -- Program and configure enhanced text display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pen Prev. Menu -- Option to order the File -&gt; Open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, versus in order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s Under Pointer -- Display pop-up dialogs centered on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as opposed to centered on the parent window. 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interaction, and is essential for users who users wh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anagers so keyboard focus follow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Warnings -- Pop up a warning dialog when file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o NEdit.  Checking is done both before a sav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 modified file, and when changes are made to N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arnings -- Ask before exiting when two or more files are op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same sub-menu, repeat the same hierarchical sequenc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followed by the single language qualification "@*"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if there are no applicable language-specific it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e submenu.  For example, if you have the following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vailable when the language mode is C or C++, the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de is Java, and for all other language m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non-language mode).  I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s, this will always appear, meaning that the men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Make Prototypes" entries, whatever the langu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.nedit file take precedence over the values of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(parenthesis flashing) in the text editing area of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 text, the regular expression simply would be the word "high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lor areas of text within a regular express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structs (smaller patterns embedded in larger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ext distance is 1 line, with no minimum charact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lm languagemod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font font] [-geometry geometry] [-iconic] [-noiconic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import fil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environments, mailers, etc., or just as a quick wa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 argument on the command line.  -do is particularly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 program, where nc -do can remotely execute commands in an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and data objects.  The file must be of the form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window by inserting newlines at word boundaries.  (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-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 languagemode -- Initial language mod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and &lt;xoffset&gt; and &lt;yoffset&gt; are the distance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o the window, + for top or left, - for 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eometry can be specified for individual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onic, -noiconic -- Initial window state for 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machine, server specifies the display serv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ecifies the screen number.  host or screen can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be set separately with: 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 (fore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be set separately with: 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se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 ser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esponds to requests only when nc is given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vrname argument.  By naming servers, you can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and direct files and commands 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 file -- loads an additional preferences file on top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saved in your .nedit file.  To incorporate macros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and highlight patterns and styles written by other user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th -import &lt;file&gt;, then re-save your .nedi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-&gt;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operated on its own, or as a two-part client/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to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it whether to automatically start a server if on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 file after a crash, simply rename the file to remove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score character, replacing the older version of the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Unix shells consider the tilde to be a special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refix the character with a "\" (backslash) when you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aveat, is that if the file you were editing was in MS DO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be in Unix format, and you will need to ope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dit and change the file format back to MS DOS via the Save As..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Unix unix2dos command outside of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comprehensive list of common problems and solu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FAQ.  The latest version of the FAQ can always be found on the NEdi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: http://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Find Again and Replace Again don't use the direction of the origin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ftp://ftp.nedit.org/pub/v5_0_2/individual/README.su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 tar file containing a complete nls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nedit.org/pub/v5_0_2/nls.tar.  This contains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n nls directory, which is required by Motif for handl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te to Motif tex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developers subscribe to both discuss@nedit.org and develop@nedi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may be used for reporting bugs.  If you're not su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port might be of interest to the general NEdit user communit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discuss@nedit.org.  If it's something obvious and boring,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"anemometer" in the on-line help, send it to devel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cribe to these lists, please add a note to your mail about c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mailing lists for NEdit users, and on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ost to the developer mailing list to report bugs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velopers.  Remember that NEdit is entirely a voluntee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sk questions first to the discussion list, and do your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ther users questions as well.  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  -- General discussion, questions and answ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it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 -- A low-volume mailing list for announ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  -- Communication among and with NEdi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 List subscription information goes her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 Everyone is permitted to copy and distribut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s for most software are designed to take away your freedo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. By contrast, the GNU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r freedom to share and change free software--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its users. This General Public License 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software and to any other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mmit to using it.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free software, we are referring to freedom, not pr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s are designed to make sure that you have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free software (and charge for this service if you w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use pieces of it in new free programs;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rights, we need to make restrictions that forbid anyon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ights or to ask you to surrender the right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ertain responsibilities for you if you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stribute copies of such a program, whether grat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, you must give the recipients all the rights that you hav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, too, receive or can get the source code. And you mus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your rights with two steps: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is license which gives you legal permission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nderstands that there is no warranty for this fre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dified by someone else and passed on, we want its recip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at they have is not the original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free program is threatened constantly by software patents.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anger that redistributors of a free program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atent licenses, in effect making the program proprietar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the copyright holder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. The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, and a "work based on the Program" means eithe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under copyright law: that is to say, a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(Hereinafter, translation is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term "modification".)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; they are outside its scope. The act of running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nd the output from the Program is covered only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k based on the Program (independent of having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).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work based on the Program, and copy and distribut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under the 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cause any work that you distribute or publish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or is derived from the Program or any part thereof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s a whole at no charge to all third partie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modified program normally reads commands interactively when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it, when started running for such interactive 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, to print or display an announcement inclu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 notice that there is no warranty (or else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elling the user how to view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if the Program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nnouncement, your work based on the Program is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I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at work are not derived from the Program, and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ependent and separate works in themselves, then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, do not 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But when you distribute the same sections as part of a who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Program,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ose permissions for other licensees exten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work written entirely by you; rather, the intent is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distribution of derivative or collec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with a work based on the Program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does not bring the other work under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 in object code or executable form under the terms of Sec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ompany it with the complete corresponding machine-readab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ccompany it with a written offer, valid for at least three year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, for a charge no more than your cost of physica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a complete machine-readable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o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ompany it with the information you received as to the of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de. (This alternative is allowed only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For an executable work, complete source code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modules it contains, plus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plus the scripts used to control compil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. However, as a special exception, the source co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include anything that is normally distributed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ame 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e not 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Any attempt otherwise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distribute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License. However, parties who have received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from 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 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else grants you permission to modif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erivative works. These actions are prohibited by la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License. Therefore, by modifying or distributing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based on the Program), you indicate your acceptance of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d 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or modify the Program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mpose any further restrictions on the recipients'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herein. You are not responsible for enforcing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you (whether by court order, agreement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is License, they do not excus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If you cannot distribute so a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atent license would not permit royalty-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all those who receive copies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 pa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ight claims or to contest validity of any such claim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the sole purpose of protecting the integrity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is implemented by public license practi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de generous contributions to the wide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through any other system and a licensee cannot i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ither by patents or by copyrighted interfac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who places the Program under this License may ad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stribution limitation excluding those coun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n or among countries not thus exclud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rom time to time. Such new versions will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the present version, but may differ in detail to address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If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of this License which applies to it and "any later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 Found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the autho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software which is copyrighted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; we sometimes make excep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 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 and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 THE COPYRIGHT HOLDERS AND/OR OTHER PARTI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