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223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58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787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748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