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7089253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6404515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